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27"/>
        <w:gridCol w:w="2283"/>
        <w:gridCol w:w="5938"/>
        <w:gridCol w:w="4111"/>
      </w:tblGrid>
      <w:tr>
        <w:trPr/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azwa dokumentu: Raport za III kwartał 2019 roku z postępu rzeczowo-finansowego projektu informatycznego pn. „System Informacji Celno-Skarbowej EUREKA” (wnioskodawca – Minister Finansów, beneficjent - Ministerstwo Finansów).</w:t>
            </w:r>
          </w:p>
        </w:tc>
      </w:tr>
      <w:tr>
        <w:trPr>
          <w:trHeight w:val="7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 wnoszący uwag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ć uwag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zycja zmian zapisu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Postęp finansowy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W raporcie w kolumnie „Wartość środków wydatkowanych” </w:t>
              <w:br/>
              <w:t>w projektach, w których nie ma wydatków niekwalifikowalnych, wskaźniki nr 1 i 3 powinny przyjmować tożsame wartości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szę o analizę i ew. korektę raportu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wisko MF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uwagi na nałożoną korektę na wykonanie studium wykonalności, w projekcie wystąpiły wydatki niekwalifikowane.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Postęp finansowy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raporcie wykazano taki sam poziom środków wydatkowanych, jak i zaangażowanych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Uwzględniając, iż informacja o środkach zaangażowanych </w:t>
              <w:br/>
              <w:t>w projekcie obejmuje m.in.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wartość środków zaangażowanych wynikających </w:t>
              <w:br/>
              <w:t xml:space="preserve">z uruchomionych postępowań i zakupów, zaangażowanych środków np. </w:t>
            </w:r>
            <w:r>
              <w:rPr>
                <w:b/>
                <w:sz w:val="22"/>
                <w:szCs w:val="22"/>
              </w:rPr>
              <w:t>na wynagrodzenia</w:t>
            </w:r>
            <w:r>
              <w:rPr>
                <w:sz w:val="22"/>
                <w:szCs w:val="22"/>
              </w:rPr>
              <w:t xml:space="preserve"> (w tym podpisane umowy)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umów podpisanych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rtość środków faktycznie wypłaconych wykonawcom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całkowitą wartość wydatków poniesionych w projekcie (uwzględniających wynagrodzenia i inne koszty związane </w:t>
              <w:br/>
              <w:t>z realizacją projektu)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az wysokość „Kosztów zarządzania i wsparcia (w tym wynagrodzenia personelu wspomagającego)” wykazanych </w:t>
              <w:br/>
              <w:t xml:space="preserve">w opisie założeń projektu  informatycznego złożonego </w:t>
              <w:br/>
              <w:t>do KRMC, taka sytuacja jest wątpliwa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i korektę raport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wisko MF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rodki wydatkowane jak i zaangażowane </w:t>
              <w:br/>
              <w:t xml:space="preserve">w projekcie obejmują koszty wykonania studium wykonalności, wypłaconych nagród oraz zakupu tablicy informacyjnej. Wszystkie te wydatki zostały już poniesione oraz rozliczone z CPPC </w:t>
              <w:br/>
              <w:t>we wnioskach o płatność. Z tego powodu wykazano taki sam poziom środków wydatkowanych, jak i zaangażowanych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Postęp rzeczowy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i efektywności projektu (KPI)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raporcie dla wskaźnika pn. „Liczba podmiotów, które usprawniły funkcjonowanie w zakresie objętym katalogiem rekomendacji dotyczących awansu cyfrowego” wskazano wartość docelową 434 szt., natomiast we Wniosku </w:t>
              <w:br/>
              <w:t>o dofinansowanie wskazana jest wartość 1 szt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i korektę raport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wisko MF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ekta raportu została dokonana.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Produkty końcowe projektu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Zgodnie z wyjaśnieniami na wzorze formularza raportu </w:t>
              <w:br/>
              <w:t>w kolumnie „Komplementarność względem produktów innych projektów” oprócz podani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y systemu lub rejestru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opisu zależności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opisać odrębnie dla każdego rozwiązania aktualny status integracji systemów/implementacji rozwiązania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 celu ułatwienia wypełniania raportu w tym zakresie, możliwe jest wykorzystanie następującego słownika statusów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lowanie biznesow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yfikowanie wymagań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owani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owani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owani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owani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raż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i korektę raport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wisko MF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ekta raportu została dokonana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before="0" w:after="120"/>
      <w:ind w:left="900" w:hanging="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5:33:00Z</dcterms:created>
  <dc:creator>BAF</dc:creator>
  <dc:description/>
  <cp:keywords/>
  <dc:language>en-US</dc:language>
  <cp:lastModifiedBy>Wróbel Krzysztof</cp:lastModifiedBy>
  <dcterms:modified xsi:type="dcterms:W3CDTF">2019-11-19T15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C71BAFAF9B91D4A85BB4287E0BB7317</vt:lpwstr>
  </property>
</Properties>
</file>